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769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7" t="-249" r="-29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sz w:val="28"/>
        </w:rPr>
        <w:t>28.05.2025                                                                                            № 98/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Марьяновка</w:t>
      </w:r>
    </w:p>
    <w:p>
      <w:pPr>
        <w:pStyle w:val="Normal"/>
        <w:rPr/>
      </w:pPr>
      <w:r>
        <w:rPr/>
        <w:t>Омская область</w:t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351" w:hRule="atLeast"/>
        </w:trPr>
        <w:tc>
          <w:tcPr>
            <w:tcW w:w="9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бюджета Васильевского</w:t>
            </w:r>
            <w:bookmarkStart w:id="0" w:name="_Hlk192512058"/>
            <w:r>
              <w:rPr>
                <w:sz w:val="28"/>
              </w:rPr>
              <w:t xml:space="preserve"> сельского поселения Марьяновского муниципального района  Омской области</w:t>
            </w:r>
            <w:bookmarkEnd w:id="0"/>
            <w:r>
              <w:rPr>
                <w:sz w:val="28"/>
              </w:rPr>
              <w:t xml:space="preserve"> за 2024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2-ОЗ «О преобразовании всех поселений, входящих в состав Марьян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о бюджетном процессе в муниципальном образовании Васильевское сельское поселение Марьяновского муниципального района Ом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арьяновского района Омской области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асильевского сельского поселения Марьяновского муниципального района Омской области за 2024 год по расходам в сумме 25 331 786,17 рублей, по доходам в сумме 24 764 061,07 рубль, с превышением расходов над доходами (дефицит бюджета) в сумме 567 725,10 рубле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ходам бюджета Васильевского сельского поселения Марьяновского муниципального района Омской области по кодам классификации доходов бюджета за 2024 год согласно приложению № 1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сходам бюджета Васильевского сельского поселения Марьяновского муниципального района Омской области по разделам и подразделам классификации расходов бюджета за 2024 год согласно приложению № 2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асходам бюджета Васильевского сельского поселения Марьяновского муниципального района Омской области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Васильевского сельского поселения Марьянов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 согласно приложению № 4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источникам финансирования дефицита бюджета Васильевского сельского поселения Марьяновского муниципального района Омской области по кодам классификации источников финансирования дефицита бюджета за 2024 год согласно приложению № 5 к настоящему решению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3. Настоящее Решение опубликовать в сетевом издании «gazeta-avangard.ru» (</w:t>
      </w:r>
      <w:hyperlink r:id="rId3">
        <w:r>
          <w:rPr>
            <w:rStyle w:val="InternetLink"/>
            <w:szCs w:val="28"/>
          </w:rPr>
          <w:t>www.gazeta-avangard.ru</w:t>
        </w:r>
      </w:hyperlink>
      <w:r>
        <w:rPr>
          <w:szCs w:val="28"/>
        </w:rPr>
        <w:t>).</w:t>
      </w:r>
    </w:p>
    <w:p>
      <w:pPr>
        <w:pStyle w:val="TextBody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Совета Марьяновского района Омской области по бюджету, кредитной и налоговой политике (Г.М. Салахов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55"/>
      </w:tblGrid>
      <w:tr>
        <w:trPr/>
        <w:tc>
          <w:tcPr>
            <w:tcW w:w="3915" w:type="dxa"/>
            <w:tcBorders/>
          </w:tcPr>
          <w:p>
            <w:pPr>
              <w:pStyle w:val="Style1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рьяновского района</w:t>
            </w:r>
          </w:p>
          <w:p>
            <w:pPr>
              <w:pStyle w:val="Style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Ефименко</w:t>
            </w:r>
          </w:p>
        </w:tc>
        <w:tc>
          <w:tcPr>
            <w:tcW w:w="5655" w:type="dxa"/>
            <w:tcBorders/>
          </w:tcPr>
          <w:p>
            <w:pPr>
              <w:pStyle w:val="Style11"/>
              <w:spacing w:lineRule="auto" w:line="276"/>
              <w:ind w:left="318" w:hanging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арьяновского  района</w:t>
            </w:r>
          </w:p>
          <w:p>
            <w:pPr>
              <w:pStyle w:val="Style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Солодовнич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zeta-avangar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Наталья Шеврак</dc:creator>
  <dc:description/>
  <cp:keywords/>
  <dc:language>en-US</dc:language>
  <cp:lastModifiedBy>VasSP1</cp:lastModifiedBy>
  <cp:lastPrinted>1995-11-21T17:41:00Z</cp:lastPrinted>
  <dcterms:modified xsi:type="dcterms:W3CDTF">2025-05-29T05:22:00Z</dcterms:modified>
  <cp:revision>4</cp:revision>
  <dc:subject/>
  <dc:title>Проект</dc:title>
</cp:coreProperties>
</file>